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olor w:val="FF0000"/>
          <w:sz w:val="4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0</wp:posOffset>
            </wp:positionH>
            <wp:positionV relativeFrom="paragraph">
              <wp:posOffset>-581025</wp:posOffset>
            </wp:positionV>
            <wp:extent cx="3124200" cy="56483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FF0000"/>
          <w:sz w:val="48"/>
          <w:szCs w:val="28"/>
        </w:rPr>
        <w:t>STARü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ROUP 3 QUASAR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FRIGIRATOR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utline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is a Refrigerator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istory of Refrigerator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invented and developed refrigerators</w:t>
        <w:tab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s of refrigerator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ypes of refrigerator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ortant parts of refrigerators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ortant Details about Refrigerator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C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at Engin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Ongoing studies being made to create an air con model that maximizes energy and is very efficient at the same time.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urces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ernet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o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58:00Z</dcterms:created>
  <dc:creator>Dr. Moises Yu</dc:creator>
  <dc:description/>
  <dc:language>en-US</dc:language>
  <cp:lastModifiedBy>Dr. Moises Yu</cp:lastModifiedBy>
  <dcterms:modified xsi:type="dcterms:W3CDTF">2011-01-17T10:07:00Z</dcterms:modified>
  <cp:revision>1</cp:revision>
  <dc:subject/>
  <dc:title/>
</cp:coreProperties>
</file>